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25286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35705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31241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114819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