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915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562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201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512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