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OND_ABS \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b f g. (\x. (b =&gt; f x | g x)) = (b =&gt; f |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