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FRACTION_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d. ~(n = 0) ==&gt; ((&amp; 0) &lt; (d / (&amp; n)) = (&amp; 0) &lt;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