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MP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~(t1 ==&gt; t2) = t1 /\ ~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