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Union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Union P = (\x. ?p. P p /\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