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546806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76626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442670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364236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