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47636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48039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28277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76993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