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4430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76707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24417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27643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