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3109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0330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79128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4116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