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11012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35231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79441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