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231208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09450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31141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58954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