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99980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99980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99980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99980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99980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99980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999807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99980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99980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999807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99980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99980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99980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999807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999807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999807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999807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999807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999807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999807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999807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999807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999807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999807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999807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999807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999807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999807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999807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999807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999807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999807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999807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999807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999807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999807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999807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999807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999807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