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277784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165383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468618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846670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