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586726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6321283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6769276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2741376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