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08011074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96492749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