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3021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9543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2270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8422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