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841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973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882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370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