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8068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0280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667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82592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