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596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186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562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411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