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0068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972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352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114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