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447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3866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569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953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