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4760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11467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5498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27370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8489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28778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5175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790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0567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81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3798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