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MESON[theorems] `tm`} will attempt to prove {tm} using pur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taking {theorems} as the starting-point. It will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goal completely or run for an infeasible length of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, but it 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term is not provable, but not necessarily in a feasi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!P. P F /\ P T ==&gt; !x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P. P F /\ P T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following lemma, we need to provide the key property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REAL_NEG_NEG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P (--x)) ==&gt; (!x.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lemma is not supplied, {MESON}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SON[] `(!x. P(--x)) ==&gt; !x:real. P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olve_goal: Too d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} is also capable of proving less straightforward result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{MESON_TAC} to find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