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59382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65984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42430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39278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