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437401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828991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691741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536730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77981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759059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61898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8459399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