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19341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374794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8807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88103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44403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46392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08715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31879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