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9235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2165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71391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65203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