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1064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0278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0877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1360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10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0880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4048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2838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3042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8155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154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846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7141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1604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0405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0667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0527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