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614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349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028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718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978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064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905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329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006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39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343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715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75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354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530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69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319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