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90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15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83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3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60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30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770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88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39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45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0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51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8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33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09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