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116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363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424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379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191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664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730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800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931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394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724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661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249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