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950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704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58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926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995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692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216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89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072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31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109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083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642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955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27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