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7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940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875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3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313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00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1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19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93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657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55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4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1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