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98527967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306872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532080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