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088628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217973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437564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64862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957502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220747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481256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626440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556498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009711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859639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194577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75159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206532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94524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665281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269319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26414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317886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489110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621105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114743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11467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990570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737480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189083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527504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48424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788949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365438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493992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734169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71369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972026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271585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286429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875725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863549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270212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