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7331698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8108442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645148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074453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2814020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7846841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0521950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7121466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6796631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6892013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3951506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2300685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738386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4508458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4364574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2665522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7066006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3625930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0746323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3921421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6214891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943648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9002319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5330295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3928829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8870784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0208591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0357480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0372553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9342201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5360964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4296044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5355302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0876484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4017559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2010922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4450220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7229107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6492396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