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64742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36253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43792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34184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50225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99206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86988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69693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03211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49194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99921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98772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98989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00296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71044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23781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58711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0176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85239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46371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96702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78443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359724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00845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72615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71215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04723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93767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31818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63506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08815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88282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43589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77476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41898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35059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0913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37255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30448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