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03030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34475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47905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60089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15033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29538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55664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44955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33246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02621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5138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02406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21853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57168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50167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87294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33870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84044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10592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51894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35142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43851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77154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30824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19819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22033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9779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49015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77260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12260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6192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75149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03900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50583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5712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86267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57818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35013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43353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