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49563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38599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79229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594125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